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14BT204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CANCER BI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nign tumor from cancerous tum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TNM grades of cancer with the AJCC stages I, II, III and IV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normal cell cycle and mark the function of RB protein in cell divis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how cancer death occurs and elaborate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modern theories of carcinogenesis. Elaborate the multistage theory of carcinogenesis with neat illust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cancers and mention the types of cells involv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any three types of canc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carcinogeneic role of tobacco smok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alyze the mechanism of various chemical carcinogens in inducing cancer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tumor antigen and classify it with suitable example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trast oncogene from protooncogene and explain the oncogene activation in Ras-MAP Kinase pathway with illust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meant by angiogenesis? How does it happe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eps involved in metastasis with a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ell Adhesion Molecules play role in cancer. Justify it with an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ignificance of growth factors in cancer progression with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are cancers detected by different techniques? Explain their princi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early diagnosis of cancers by screen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mechanism of action and the process of radiatiotherapy. Highlight the advantages and disadvantages of radiotherapy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</w:t>
            </w: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DC4D27-4A36-49D4-9BFD-76807D9455C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  <Pages>1</Pages>
  <Words>278</Words>
  <Characters>1589</Characters>
  <CharactersWithSpaces>186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7:19:00Z</dcterms:created>
  <dc:creator>Ku</dc:creator>
  <dc:description/>
  <dc:language>en-US</dc:language>
  <cp:lastModifiedBy>Admin</cp:lastModifiedBy>
  <cp:lastPrinted>2016-09-21T16:48:00Z</cp:lastPrinted>
  <dcterms:modified xsi:type="dcterms:W3CDTF">2018-05-03T08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